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 xml:space="preserve">  </w:t>
            </w:r>
            <w:r>
              <w:rPr/>
              <w:t>17 июн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jc w:val="center"/>
              <w:rPr/>
            </w:pPr>
            <w:bookmarkStart w:id="1" w:name="Номер"/>
            <w:bookmarkEnd w:id="1"/>
            <w:r>
              <w:rPr/>
              <w:t>22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8.04.2021 №169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4.2021 №169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368 198,7 тыс. рублей;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общий объем расходов в сумме 2 422 741,6 тыс. рублей;</w:t>
      </w:r>
    </w:p>
    <w:p>
      <w:pPr>
        <w:pStyle w:val="12"/>
        <w:ind w:firstLine="709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51 703,1 тыс. рублей, на 2023 год в сумме 2 043 381,3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на 2022 год в сумме 2 051 703,1 тыс. рублей, в том числе условно утверждаемые расходы в сумме 26 298,1 тыс. рублей, на 2023 год в сумме 2 043 381,3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72 137,4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53 889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рублей.</w:t>
      </w:r>
      <w:r>
        <w:rPr>
          <w:sz w:val="28"/>
          <w:szCs w:val="28"/>
          <w:lang w:val="ru-RU"/>
        </w:rPr>
        <w:t>»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500 831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274 405,8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89 436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99 778,4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70 818,5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948 274,2</w:t>
      </w:r>
      <w:r>
        <w:rPr>
          <w:sz w:val="28"/>
          <w:szCs w:val="28"/>
        </w:rPr>
        <w:t xml:space="preserve"> тыс.рублей.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37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9 16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9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 0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1 2 01 25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8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 8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0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2 1 03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 1 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0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76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38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3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0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3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133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- Фонда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color w:val="000000"/>
                <w:sz w:val="24"/>
                <w:szCs w:val="24"/>
              </w:rPr>
              <w:t>624,2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 625,9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1.8. в приложении 6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1 3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6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25 01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5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20" w:name="_Hlk71725038"/>
            <w:bookmarkEnd w:id="20"/>
            <w:r>
              <w:rPr>
                <w:b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5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45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7 7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55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9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412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432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10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- Фонда содействия реформированию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 5 01 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 3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6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 0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0 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ConsPlusNormal1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9. в приложении 7: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6 6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 825,6</w:t>
            </w:r>
          </w:p>
        </w:tc>
      </w:tr>
      <w:tr>
        <w:trPr>
          <w:trHeight w:val="56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 29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4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 7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9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55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</w:tr>
      <w:tr>
        <w:trPr>
          <w:trHeight w:val="606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9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5,4</w:t>
            </w:r>
          </w:p>
        </w:tc>
      </w:tr>
      <w:tr>
        <w:trPr>
          <w:trHeight w:val="601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</w:tr>
      <w:tr>
        <w:trPr>
          <w:trHeight w:val="27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688,8</w:t>
            </w:r>
          </w:p>
        </w:tc>
      </w:tr>
      <w:tr>
        <w:trPr>
          <w:trHeight w:val="36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>
          <w:trHeight w:val="28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в пункте 17.  подпункт 8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«организациям и самозанятым гражданам Балахнинского муниципального </w:t>
      </w:r>
      <w:r>
        <w:rPr>
          <w:szCs w:val="28"/>
        </w:rPr>
        <w:t>округа Нижегородской области, пострадавшим от распространения новой коронавирусной инфекции (COVID-19), в целях возмещения затрат на оплату труда работникам в период действия режима повышенной готовности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11. пункт 17 дополнить подпунктом 10 следующего содержания: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bookmarkStart w:id="21" w:name="_Hlk71785766"/>
      <w:bookmarkEnd w:id="21"/>
      <w:r>
        <w:rPr>
          <w:szCs w:val="28"/>
        </w:rPr>
        <w:t>«субъектам малого и среднего предпринимательства на возмещение части затрат, связанных с приобретением автотранспортных средств (автолавок) для обеспечения удаленных населенных пунктов Балахнинского муниципального округа Нижегородской области товарами первой необходимости (проект «Автолавки в село»)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  <w:bookmarkStart w:id="22" w:name="_Hlk71785766"/>
      <w:bookmarkStart w:id="23" w:name="_Hlk71785766"/>
      <w:bookmarkEnd w:id="23"/>
    </w:p>
    <w:p>
      <w:pPr>
        <w:pStyle w:val="Normal"/>
        <w:ind w:firstLine="708"/>
        <w:jc w:val="both"/>
        <w:rPr/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/>
      </w:pP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6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289330420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697565021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  <w:lang w:val="en-US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  <w:lang w:val="en-US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  <w:lang w:val="en-US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  <w:lang w:val="en-US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  <w:lang w:val="en-US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4-16T11:42:00Z</cp:lastPrinted>
  <dcterms:modified xsi:type="dcterms:W3CDTF">2021-07-01T11:43:00Z</dcterms:modified>
  <cp:revision>124</cp:revision>
  <dc:subject>Шаблоны документов</dc:subject>
  <dc:title>Бланк решения земского собрания</dc:title>
</cp:coreProperties>
</file>